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Załącznik nr 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cs="Arial Narrow" w:ascii="Arial Narrow" w:hAnsi="Arial Narrow"/>
          <w:sz w:val="22"/>
          <w:szCs w:val="22"/>
        </w:rPr>
        <w:t>( nazwa firmy, adres, NIP/REGON)</w:t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Parametry graniczne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bezwzględnie wymagane dla postępowania pn.</w:t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Dzierżawa analizatora back up do badań immunochemicznych wraz z dostawą odczynników i materiałów zużywalnych na okres 24 miesięcy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nalizator</w:t>
      </w:r>
      <w:r>
        <w:rPr>
          <w:rFonts w:cs="Arial Narrow" w:ascii="Arial Narrow" w:hAnsi="Arial Narrow"/>
          <w:b/>
          <w:bCs/>
          <w:sz w:val="22"/>
          <w:szCs w:val="22"/>
          <w:lang w:eastAsia="zxx" w:bidi="zxx"/>
        </w:rPr>
        <w:t>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Nazwa 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Typ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ducent/Firma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k produkcji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 pochodzenia …………………………………………………………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tbl>
      <w:tblPr>
        <w:tblW w:w="9660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5100"/>
        <w:gridCol w:w="1275"/>
        <w:gridCol w:w="2850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magane parametry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metry granicz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  <w:t>Odpowiedź  TAK/NIE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metry</w:t>
            </w:r>
          </w:p>
          <w:p>
            <w:pPr>
              <w:pStyle w:val="TableContents"/>
              <w:ind w:left="5" w:right="5" w:hanging="0"/>
              <w:jc w:val="center"/>
              <w:rPr>
                <w:rFonts w:ascii="Arial Narrow" w:hAnsi="Arial Narrow" w:cs="Times New Roman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ferowane przez Wykonawcę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Wieloparametrowy analizator do badań    immunodiagnostycznych  metodą enzymoimmunofluorescencyjną lub chemiluminescyjną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Analizator przeznaczony do pracy na stole laboratoryjnym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Stała gotowość aparatu do pracy przez 24 h  na dobę bez przerw powodujących niedostępność analizatora do rutynowej pracy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Aparat nie wymagający wykonywania czynności startowych   (płukanie,   wstawianie dodatkowych odczynników takich jak substraty,  płyny dekontaminujące i materiałów zużywalnych)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rPr>
                <w:rFonts w:ascii="Arial Narrow" w:hAnsi="Arial Narrow" w:cs="Calibri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alizator nie starszy niż z 2016 roku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Minimum 12 miejsc pomiarowych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Aparat   bezigłowy - wykluczenie   możliwości    kontaminacji    próbki (przeniesienia oznaczanego   składnika   pomiędzy  próbkami)  (jednorazowe zestawy testowe dla jednego pacjenta)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ompletne zestawy odczynników (zestawy testowe, kalibratory i kontrole wchodzące w skład zestawu)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estawy odczynników,  których otwarcie nie skraca terminu ważności opisanego na zestawie odczynnikowym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" w:leader="none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Krzywa kalibracyjna przechowywana w pamięci aparatu, a rekalibracja wykonywana nie częściej niż co dwa tygodnie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czynniki w postaci gotowej do użycia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zystkie parametry muszą być wykonywane na jednym analizatorze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analizatora w języku polskim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rawy gwarancyjne na koszt dostawcy realizowane do 48 godzin od zgłoszeni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na aparatu na aparat zastępczy w przypadku naprawy w ciągu następnych 24 godzin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na swój koszt zapewni podłączenie do sieci laboratoryjnej – Centrum Marcel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0"/>
          <w:szCs w:val="20"/>
        </w:rPr>
        <w:t>UWAGA:</w:t>
      </w:r>
      <w:r>
        <w:rPr>
          <w:rFonts w:cs="Arial Narrow" w:ascii="Arial Narrow" w:hAnsi="Arial Narrow"/>
          <w:bCs/>
          <w:i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sz w:val="20"/>
          <w:szCs w:val="20"/>
        </w:rPr>
        <w:t>Oferta nie spełniająca wymogów granicznych zostanie odrzucona.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formacje podane przez Wykonawcę do przeliczenia punktów w kryterium jakościowym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86"/>
        <w:gridCol w:w="2412"/>
        <w:gridCol w:w="2774"/>
      </w:tblGrid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8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METRY OCENIANE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K/NIE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Odpowiedź  TAK/NI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leży wpisać liczbę punktów</w:t>
            </w:r>
          </w:p>
        </w:tc>
      </w:tr>
      <w:tr>
        <w:trPr>
          <w:trHeight w:val="928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niowość D-Dimerów powyżej bądź równa 10000 ng/ml bez rozcieńczani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Tak – 15 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Nie – 0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Analizator wykonujący oznaczenie metodą enzymoimmunofluorescencyjn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Tak – 15 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Nie – 0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Ilość testów z pojedynczego zestawu odczynnikowego  - zamawiający ze względu na stosunkowo niewielką ilośc wybranych badań preferuje małą ilośc testów w pojedynczym opakowaniu dla EBV IgM H.Pylori IgG, CMV IgM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Do 40 – 10  p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= lub &gt; – 0 pkt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Łączna liczba punktów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wartość należy wpisać w Załączniku nr 1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Style41"/>
        <w:widowControl/>
        <w:spacing w:lineRule="auto" w:line="240"/>
        <w:rPr>
          <w:rStyle w:val="FontStyle28"/>
          <w:rFonts w:cs="Times New Roman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rPr>
          <w:rFonts w:eastAsia="Calibri"/>
          <w:color w:val="000000"/>
          <w:sz w:val="16"/>
          <w:szCs w:val="16"/>
        </w:rPr>
      </w:pPr>
      <w:r>
        <w:rPr>
          <w:rStyle w:val="FontStyle28"/>
          <w:rFonts w:cs="Times New Roman" w:ascii="Times New Roman" w:hAnsi="Times New Roman"/>
          <w:sz w:val="20"/>
          <w:szCs w:val="20"/>
        </w:rPr>
        <w:t xml:space="preserve">Oświadczam, że wyżej wymieniony kompletny analizator, spełnia wszystkie wymagania Zamawiającego określone powyżej. </w:t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49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Bookman Old Style" w:hAnsi="Bookman Old Style" w:cs="Bookman Old Style"/>
      <w:sz w:val="16"/>
      <w:szCs w:val="16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jc w:val="both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95"/>
      <w:jc w:val="both"/>
    </w:pPr>
    <w:rPr>
      <w:rFonts w:ascii="Bookman Old Style" w:hAnsi="Bookman Old Style" w:cs="Bookman Old Style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Calibri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32:00Z</dcterms:created>
  <dc:creator>astrazeneca</dc:creator>
  <dc:description/>
  <dc:language>en-US</dc:language>
  <cp:lastModifiedBy>Joanna Wilk</cp:lastModifiedBy>
  <cp:lastPrinted>2022-07-08T13:07:00Z</cp:lastPrinted>
  <dcterms:modified xsi:type="dcterms:W3CDTF">2022-09-28T1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8E9D0C037623445B521BB1A94401E8B</vt:lpwstr>
  </property>
</Properties>
</file>